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bp2318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ure                  bp2318_se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ure                  bp2318_ge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bp2318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bp2318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bp2318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parator Limit           bp2318_s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mparator limit           bp2318_g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ddress                    bp2318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ddress                    bp2318_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2318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2318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Device                   bp2318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D-String                 bp2318_rea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st                   bp2318_display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2318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2318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2318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Resistomat Typ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2318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, correction, calibration,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m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comparator limits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comparat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loses a instrument on the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display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display_tes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Activates or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get_address (int instrumentID, int *grou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user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group an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get_comp_limit (int instrumentID, int *comparato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*lowerLimit, double *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comparator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omparat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ator state :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lowe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: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uppe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: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ge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get_config (int instrumentID, int *resistanc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autoZero, int *range, int *limit20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tempCo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range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uto-Ze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emperature co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load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tive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20mV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load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ly ohmic or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tance Load:   0 =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tate of Auto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Zero:   0 =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Au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2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2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0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mV Limit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20 mV,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20 mV,1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20 mV,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temperature co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ient o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.Comp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CU/AL (393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MS63  (15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MS80  (16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4   Unknown parameter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init (int COMPort, int baudRate, double timeout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lockCheck, 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setDevice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ing a RS232-Por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aud-rate and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instrumen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No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S232-Port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meas_read (int instrumentID, double *measuring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measur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 while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measu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is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measu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   Measuring isn'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  Ov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meas_star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meas_sto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ps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ad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read_id (int instrumentID, char IDString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ad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ID-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ID-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instrumentAnswer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rese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sets the instr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ad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20mV Lim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emp.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ar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ca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 and receive a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et_address (int instrumentID, int grou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user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group and us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com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et_comp_limit (int instrumentID, int comparato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lowerLimit, double 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the comparator lim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s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low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function.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h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to  200000.00 (O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upp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function.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h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to  200000.00 (O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Comparator st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Lower limi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limi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e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et_config (int instrumentID, int resistanc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autoZero, int range, int limit20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tempCo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range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Auto-Z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emperature co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load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tive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20mV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load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ly ohmic or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Auto Z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men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Zer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u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0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mV,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mV,1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mV,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temperature co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ient for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/AL (393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S63  (1500 ppm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S80  (1600 ppm/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Resistance loa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Auto Zero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Range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20mV Limit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Temp.Comp.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ystem_error (int instrumentID, char systemErro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2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18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18_system_keyboard (int instrumentID, int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Keyboard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